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OR!  Veškeré uvedené materiály jsou pouze orientační a určují pouze míru standardu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Materiály mohou být nahrazeny materiálem stejných případně lepších vlastností a kvali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both"/>
        <w:rPr>
          <w:b/>
          <w:b/>
        </w:rPr>
      </w:pPr>
      <w:r>
        <w:rPr>
          <w:b/>
        </w:rPr>
        <w:t xml:space="preserve">Zateplení vč. silikonové omítky musí být provedeno v souladu ETICS třídy A a  normami </w:t>
        <w:br/>
        <w:t>(ČSN 732901) a technologickými pravidly dodavatele systému. Zateplení bude provedeno včetně všech systémových dilatačních profilů, systémových doplňků a příslušenství.</w:t>
      </w:r>
    </w:p>
    <w:p>
      <w:pPr>
        <w:pStyle w:val="Normal"/>
        <w:spacing w:before="0" w:after="100"/>
        <w:ind w:right="567" w:hanging="0"/>
        <w:jc w:val="both"/>
        <w:rPr>
          <w:b/>
          <w:b/>
        </w:rPr>
      </w:pPr>
      <w:r>
        <w:rPr>
          <w:b/>
        </w:rPr>
        <w:t>Podklad pod zateplení musí být připraven v souladu s technologickým předpisem daného zateplovacího systému.</w:t>
      </w:r>
    </w:p>
    <w:p>
      <w:pPr>
        <w:pStyle w:val="Normal"/>
        <w:spacing w:before="0" w:after="100"/>
        <w:ind w:right="567" w:hanging="0"/>
        <w:jc w:val="both"/>
        <w:rPr>
          <w:b/>
          <w:b/>
        </w:rPr>
      </w:pPr>
      <w:r>
        <w:rPr>
          <w:b/>
        </w:rPr>
        <w:t>Dodavatel kotevního systému předloží výsledky výtažné zkoušky!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 xml:space="preserve">Zakládací profil zateplení z MV musí být z nehořlavého materiálu. 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>
          <w:b/>
          <w:u w:val="single"/>
        </w:rPr>
        <w:t>Použité zateplovací materiály:</w:t>
      </w:r>
    </w:p>
    <w:p>
      <w:pPr>
        <w:pStyle w:val="Normal"/>
        <w:autoSpaceDE w:val="false"/>
        <w:jc w:val="both"/>
        <w:rPr/>
      </w:pPr>
      <w:r>
        <w:rPr>
          <w:b/>
        </w:rPr>
        <w:t>Stabilizovaný samozhášivý p</w:t>
      </w:r>
      <w:r>
        <w:rPr>
          <w:b/>
        </w:rPr>
        <w:t>ě</w:t>
      </w:r>
      <w:r>
        <w:rPr>
          <w:b/>
        </w:rPr>
        <w:t>nový polystyrén (EPS) s tenkovrstvou probarvenou omítkou certifikovaného systému ETICS, se sou</w:t>
      </w:r>
      <w:r>
        <w:rPr>
          <w:b/>
        </w:rPr>
        <w:t>č</w:t>
      </w:r>
      <w:r>
        <w:rPr>
          <w:b/>
        </w:rPr>
        <w:t>initelem tepelné vodivosti λ = 0,039 W/mK.</w:t>
      </w:r>
    </w:p>
    <w:p>
      <w:pPr>
        <w:pStyle w:val="Normal"/>
        <w:autoSpaceDE w:val="false"/>
        <w:jc w:val="both"/>
        <w:rPr/>
      </w:pPr>
      <w:r>
        <w:rPr>
          <w:b/>
        </w:rPr>
        <w:t>Minerální vlna s tenkovrstvou probarvenou omítkou certifikovaného systému ETICS, se sou</w:t>
      </w:r>
      <w:r>
        <w:rPr>
          <w:b/>
        </w:rPr>
        <w:t>č</w:t>
      </w:r>
      <w:r>
        <w:rPr>
          <w:b/>
        </w:rPr>
        <w:t>initelem tepelné vodivosti λ = 0,039 W/mK.</w:t>
      </w:r>
    </w:p>
    <w:p>
      <w:pPr>
        <w:pStyle w:val="Normal"/>
        <w:autoSpaceDE w:val="false"/>
        <w:jc w:val="both"/>
        <w:rPr/>
      </w:pPr>
      <w:r>
        <w:rPr>
          <w:b/>
        </w:rPr>
        <w:t>Stabilizovaný samozhášivý extrudovaný polystyrén (XPS) s keramickým obkladem certifikovaným systémem ETICS se sou</w:t>
      </w:r>
      <w:r>
        <w:rPr>
          <w:b/>
        </w:rPr>
        <w:t>č</w:t>
      </w:r>
      <w:r>
        <w:rPr>
          <w:b/>
        </w:rPr>
        <w:t>initelem tepelné vodivosti λ = 0,039 W/mK.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jc w:val="both"/>
        <w:rPr/>
      </w:pPr>
      <w:bookmarkStart w:id="0" w:name="OLE_LINK1"/>
      <w:bookmarkEnd w:id="0"/>
      <w:r>
        <w:rPr>
          <w:b/>
          <w:sz w:val="28"/>
          <w:szCs w:val="28"/>
        </w:rPr>
        <w:t>S01 – Zateplení obvodových konstrukcí – polystyrénem, tl. 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Stávající cihelné obvodové zdivo</w:t>
        <w:tab/>
        <w:t>375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dstranění odpadáv. částí omítky, vyčištění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enetrace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Fasádní stabilizovaný polystyrén EPS 70F</w:t>
        <w:tab/>
        <w:t>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ipevňovací hmoždinky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olystyrénová zátk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  <w:tab/>
        <w:t>5-1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rmovací tkanin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kladní nátěr (působí jako spojka přilnavosti a snižuje nasákavost podkladu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rycí silikonová probarvená omítka (zrno 2,0 mm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jc w:val="both"/>
        <w:rPr/>
      </w:pPr>
      <w:bookmarkStart w:id="1" w:name="OLE_LINK1"/>
      <w:bookmarkEnd w:id="1"/>
      <w:r>
        <w:rPr>
          <w:b/>
          <w:sz w:val="28"/>
          <w:szCs w:val="28"/>
        </w:rPr>
        <w:t>S02 – Zateplení obvodových konstrukcí – minerální vlnou, tl. 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Stávající cihelné obvodové zdivo</w:t>
        <w:tab/>
        <w:t>375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dstranění odpadáv. částí omítky, vyčištění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enetrace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Izolační desky z minerálních vláken</w:t>
        <w:tab/>
        <w:t>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ipevňovací hmoždinky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tka z minerální vlny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  <w:tab/>
        <w:t>5-1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rmovací tkanin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kladní nátěr (působí jako spojka přilnavosti a snižuje nasákavost podkladu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rycí silikonová probarvená omítka (zrno 2,0 mm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jc w:val="both"/>
        <w:rPr/>
      </w:pPr>
      <w:r>
        <w:rPr>
          <w:b/>
          <w:sz w:val="28"/>
          <w:szCs w:val="28"/>
        </w:rPr>
        <w:t>S03 – Zateplení soklu– extrudovaným polystyrénem, tl. 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Stávající cihelné obvodové zdivo</w:t>
        <w:tab/>
        <w:t>375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dstranění odpadáv. částí omítky, vyčištění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enetrace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Fasádní stabilizovaný extrudovaný polystyrén XPS</w:t>
        <w:tab/>
        <w:t>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ipevňovací hmoždinky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olystyrénová XPS zátk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  <w:tab/>
        <w:t>5-1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rmovací tkanin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kladní nátěr (působí jako spojka přilnavosti a snižuje nasákavost podkladu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eramický obklad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 xml:space="preserve">+ V místech 300 mm nad UT a 500 mm pod stávající hydroizolaci podlahy původní kotelny bude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obvodové zdivo natavena izolace proti zemní vlhkosti (1x SBS modifik. asfalt. pás) tl. 4 mm.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 xml:space="preserve">+ Pro zateplení pod UT bude použit systém ETICS výhradně lepený z důvodu aby nebyla  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škozena nová izolace proti zemní vlhkosti. Pod UT bude na ETICS přiložena filtrační a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chranná textilie a teprve pak se provede zásyp.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jc w:val="both"/>
        <w:rPr/>
      </w:pPr>
      <w:r>
        <w:rPr>
          <w:b/>
          <w:sz w:val="28"/>
          <w:szCs w:val="28"/>
        </w:rPr>
        <w:t>S04 – Zateplení soklu – polystyrénem, tl. 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Stávající cihelné obvodové zdivo</w:t>
        <w:tab/>
        <w:t>375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dstranění odpadáv. částí omítky, vyčištění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enetrace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Fasádní stabilizovaný polystyrén EPS 70F</w:t>
        <w:tab/>
        <w:t>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ipevňovací hmoždinky 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Polystyrénová zátk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  <w:tab/>
        <w:t>5-1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rmovací tkanin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kladní nátěr (působí jako spojka přilnavosti a snižuje nasákavost podkladu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eramický obklad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jc w:val="both"/>
        <w:rPr/>
      </w:pPr>
      <w:r>
        <w:rPr>
          <w:b/>
          <w:sz w:val="28"/>
          <w:szCs w:val="28"/>
        </w:rPr>
        <w:t>S05 – Zateplení soklu – minerální vlnou, tl. 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Stávající cihelné obvodové zdivo</w:t>
        <w:tab/>
        <w:t>375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dstranění odpadáv. částí omítky, vyčištění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enetrace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Izolační desky z minerálních vláken</w:t>
        <w:tab/>
        <w:t>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ipevňovací hmoždinky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tka z minerální vlny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  <w:tab/>
        <w:t>5-1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rmovací tkanin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kladní nátěr (působí jako spojka přilnavosti a snižuje nasákavost podkladu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eramický obklad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06 – Zateplení vnějšího ostění, nadpraží, tl. 3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Parapety budou zatepleny extrudovaným polystyrénem XPS tl. 30 mm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Stávající cihelné obvodové zdivo</w:t>
        <w:tab/>
        <w:t>375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dstranění odpadáv. částí omítky, vyčištění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enetrace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Fasádní stabilizovaný polystyrén EPS 70F</w:t>
        <w:tab/>
        <w:t>3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  <w:tab/>
        <w:t>5-1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rmovací tkanin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kladní nátěr (působí jako spojka přilnavosti a snižuje nasákavost podkladu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rycí silikonová probarvená omítka (zrno 2,0 mm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jc w:val="both"/>
        <w:rPr/>
      </w:pPr>
      <w:r>
        <w:rPr>
          <w:b/>
          <w:sz w:val="28"/>
          <w:szCs w:val="28"/>
        </w:rPr>
        <w:t>S07 – Zateplení obvodových konstrukcí – extrud. polystyrénem, tl. 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Stávající cihelné obvodové zdivo</w:t>
        <w:tab/>
        <w:t>375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Odstranění odpadáv. částí omítky, vyčištění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enetrace podkladu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>- Fasádní stabilizovaný extrudovaný polystyrén XPS</w:t>
        <w:tab/>
        <w:t>16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řipevňovací hmoždinky 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Polystyrénová XPS zátk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Lepící a stěrkovací tmel</w:t>
        <w:tab/>
        <w:t>5-10 mm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rmovací tkanina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Základní nátěr (působí jako spojka přilnavosti a snižuje nasákavost podkladu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Krycí silikonová probarvená omítka (zrno 2,0 mm)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1 – Podlaha na terénu - Keramická dlažba (1.01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Keramická dlažba, protiskluznost R 10, </w:t>
        <w:tab/>
        <w:t>1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párovaná flexibilní vodoodpudivou spárovací hmotou  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Flexibilní lepidlo, pro celoplošné lepení dlažby </w:t>
        <w:tab/>
        <w:t>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Betonová mazanina C 20/25 s KARI sítí oka 100/100/6 mm, </w:t>
        <w:tab/>
        <w:t>6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četně dilatačních pásek z pěnového polyetylenu po obvodu zd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 dilatace betonu po max. vzdálenosti 6x6 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Tepelná izolace z desek z podlahového pěnového polystyrénu EPS 150S   </w:t>
        <w:tab/>
        <w:t>12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Izolace proti zemní vlhkosti (1x SBS modifikovaný natavený asfaltový pás) </w:t>
        <w:tab/>
        <w:t>4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Asfaltová penetrac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Srovnání stávající podlahy nivelační stěrkou</w:t>
        <w:tab/>
        <w:t>1-2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- Vyčištění podkladu po bouracích pracích, penetrace podkladu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távající podlahové konstrukce</w:t>
      </w:r>
    </w:p>
    <w:p>
      <w:pPr>
        <w:pStyle w:val="Normal"/>
        <w:tabs>
          <w:tab w:val="clear" w:pos="708"/>
          <w:tab w:val="left" w:pos="5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+ V místech rýh pro rozvody ležaté kanalizace provést zabetonování stávajících podlah, včetně vložení KARI sítě oka 100/100/6 mm a zasypání potrubí ležaté kanalizace materiálem, viz. část </w:t>
        <w:br/>
        <w:t>PD D.1.4.300 Zdravotech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2 – Podlaha na terénu - Keramická dlažba (1.03, 1.06, 1.07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Keramická dlažba, protiskluznost R 10, </w:t>
        <w:tab/>
        <w:t>1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párovaná flexibilní vodoodpudivou spárovací hmotou  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Flexibilní lepidlo, pro celoplošné lepení dlažby </w:t>
        <w:tab/>
        <w:t>5 mm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>
          <w:sz w:val="24"/>
          <w:szCs w:val="24"/>
        </w:rPr>
        <w:t>- Pružná hydroizolační stěrka, vč. hydroizolační těsnící pásky, penetrace podkladu</w:t>
        <w:tab/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Betonová mazanina C 20/25 s KARI sítí oka 100/100/6 mm, </w:t>
        <w:tab/>
        <w:t>6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četně dilatačních pásek z pěnového polyetylenu po obvodu zd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Tepelná izolace z desek z podlahového pěnového polystyrénu EPS 100S   </w:t>
        <w:tab/>
        <w:t>12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Izolace proti zemní vlhkosti (1x SBS modifikovaný natavený asfaltový pás) </w:t>
        <w:tab/>
        <w:t>4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Asfaltová penetrac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Srovnání stávající podlahy nivelační stěrkou</w:t>
        <w:tab/>
        <w:t>1-2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- Vyčištění podkladu po bouracích pracích, penetrace podkladu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Stávající podlahové konstrukce / stávající šachtový shoz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+ Stávající šachtový shoz zasypat štěrkopískem, hutnit po 300 mm vrstvách, provést zabetonování stávajícího shozu betonem tl. 150 mm, včetně vložení KARI sítě oka 100/100/6 mm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+ Místnost č. 1.03 vyspádovat směrem k vpusti, min. spád 0,5 %.</w:t>
      </w:r>
    </w:p>
    <w:p>
      <w:pPr>
        <w:pStyle w:val="Normal"/>
        <w:tabs>
          <w:tab w:val="clear" w:pos="708"/>
          <w:tab w:val="left" w:pos="5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 xml:space="preserve">+ V místech rýh pro rozvody ležaté kanalizace provést zabetonování stávajících podlah, včetně vložení KARI sítě oka 100/100/6 mm a zasypání potrubí ležaté kanalizace materiálem, viz. část </w:t>
        <w:br/>
        <w:t>PD D.1.4.300 Zdravotechnika.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3 – Podlaha na terénu - Keramická dlažba (1.04, 1.05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Keramická dlažba, protiskluznost R 10, </w:t>
        <w:tab/>
        <w:t>1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párovaná flexibilní vodoodpudivou spárovací hmotou  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Flexibilní lepidlo, pro celoplošné lepení dlažby </w:t>
        <w:tab/>
        <w:t>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Betonová mazanina C 20/25 s KARI sítí oka 100/100/6 mm, </w:t>
        <w:tab/>
        <w:t>6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četně dilatačních pásek z pěnového polyetylenu po obvodu zd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Tepelná izolace z desek z podlahového pěnového polystyrénu EPS 100S   </w:t>
        <w:tab/>
        <w:t>12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Izolace proti zemní vlhkosti (1x SBS modifikovaný natavený asfaltový pás) </w:t>
        <w:tab/>
        <w:t>4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Asfaltová penetrac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Srovnání stávající podlahy nivelační stěrkou</w:t>
        <w:tab/>
        <w:t>1-2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- Vyčištění podkladu po bouracích pracích, penetrace podkladu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távající podlahové konstrukce / stávající šachtový shoz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+ Stávající šachtový shoz zasypat štěrkopískem, hutnit po 300 mm vrstvách, provést zabetonování stávajícího shozu betonem tl. 150 mm, včetně vložení KARI sítě oka 100/100/6 mm </w:t>
      </w:r>
    </w:p>
    <w:p>
      <w:pPr>
        <w:pStyle w:val="Normal"/>
        <w:tabs>
          <w:tab w:val="clear" w:pos="708"/>
          <w:tab w:val="left" w:pos="5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 xml:space="preserve">+ V místech rýh pro rozvody ležaté kanalizace provést zabetonování stávajících podlah, včetně vložení KARI sítě oka 100/100/6 mm a zasypání potrubí ležaté kanalizace materiálem, viz. část </w:t>
        <w:br/>
        <w:t>PD D.1.4.300 Zdravotechnika.</w:t>
      </w:r>
    </w:p>
    <w:p>
      <w:pPr>
        <w:pStyle w:val="Normlntex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4 – Podlaha nad topným kanálem - Keramická dlažba (1.06, 1.07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Keramická dlažba, protiskluznost R 10, </w:t>
        <w:tab/>
        <w:t>1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párovaná flexibilní vodoodpudivou spárovací hmotou  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Flexibilní lepidlo, pro celoplošné lepení dlažby </w:t>
        <w:tab/>
        <w:t>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Betonová mazanina C 20/25 s KARI sítí oka 100/100/6 mm, </w:t>
        <w:tab/>
        <w:t>6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četně dilatačních pásek z pěnového polyetylenu po obvodu zd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Tepelná izolace z desek z podlahového pěnového polystyrénu EPS 100S   </w:t>
        <w:tab/>
        <w:t>12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Profilované trapézové plechy TR 40s/160 S + KARI 100/100/6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 montážním podepřením + nadbetonávka C 16/20 XC1  tl. 70 mm</w:t>
        <w:tab/>
        <w:t>celkem 11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Pro uchycení trapézových plechů po obvodu U140, kotveno do stávajících konstrukc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Stávající topný kanál – ponechán funkční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4a – Podlaha nad bývalou výtahovou šachtou- PVC (1.08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PVC + lepidlo </w:t>
        <w:tab/>
        <w:tab/>
        <w:t>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Betonová mazanina C 20/25 s KARI sítí oka 100/100/6 mm, </w:t>
        <w:tab/>
        <w:t>7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četně dilatačních pásek z pěnového polyetylenu po obvodu zd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Tepelná izolace z desek z podlahového pěnového polystyrénu EPS 100S   </w:t>
        <w:tab/>
        <w:t>12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Izolace proti zemní vlhkosti (1x SBS modifikovaný natavený asfaltový pás) </w:t>
        <w:tab/>
        <w:t>4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Profilované trapézové plechy TR 40s/160 S + KARI 100/100/6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 montážním podepřením + nadbetonávka C 16/20 XC1  tl. 70 mm</w:t>
        <w:tab/>
        <w:t>celkem 11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Pro uchycení trapézových plechů po obvodu U140, kotveno do stávajících konstrukc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5 – Podlaha na terénu - Teracová dlažba (1.02) – pojízdná do 3t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Teracová dlažba do maltového lože, protiskluznost R 10</w:t>
        <w:tab/>
        <w:t>2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Betonová mazanina C 25/30 s KARI sítí oka 2x 100/100/6 mm, </w:t>
        <w:tab/>
        <w:t>7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četně dilatačních pásek z pěnového polyetylenu po obvodu zd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+ v místě nájezdu na podlahu (práh) vložit navíc KARI sít oka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0/100/6 mm - pás šířky 500 mm)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Tepelná izolace z desek z podlahového pěnového polystyrénu EPS 200S   </w:t>
        <w:tab/>
        <w:t>10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Izolace proti zemní vlhkosti (1x SBS modifikovaný natavený asfaltový pás) </w:t>
        <w:tab/>
        <w:t>4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Asfaltová penetrac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Srovnání stávající podlahy nivelační stěrkou</w:t>
        <w:tab/>
        <w:t>1-2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- Vyčištění podkladu po bouracích pracích, penetrace podkladu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távající podlahové konstrukce</w:t>
      </w:r>
    </w:p>
    <w:p>
      <w:pPr>
        <w:pStyle w:val="Normal"/>
        <w:tabs>
          <w:tab w:val="clear" w:pos="708"/>
          <w:tab w:val="left" w:pos="56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>
          <w:sz w:val="24"/>
          <w:szCs w:val="24"/>
        </w:rPr>
        <w:t xml:space="preserve">+ V místech rýh pro rozvody ležaté kanalizace provést zabetonování stávajících podlah, včetně vložení KARI sítě oka 100/100/6 mm a zasypání potrubí ležaté kanalizace materiálem, viz. část </w:t>
        <w:br/>
        <w:t>PD D.1.4.300 Zdravotechnika.</w:t>
      </w:r>
    </w:p>
    <w:p>
      <w:pPr>
        <w:pStyle w:val="Normal"/>
        <w:tabs>
          <w:tab w:val="clear" w:pos="708"/>
          <w:tab w:val="left" w:pos="56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6 – Podlaha na terénu - PVC (1.08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PVC + lepidlo </w:t>
        <w:tab/>
        <w:tab/>
        <w:t>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Betonová mazanina C 20/25 s KARI sítí oka 100/100/6 mm, </w:t>
        <w:tab/>
        <w:t>7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četně dilatačních pásek z pěnového polyetylenu po obvodu zd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Tepelná izolace z desek z podlahového pěnového polystyrénu EPS 100S   </w:t>
        <w:tab/>
        <w:t>12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Izolace proti zemní vlhkosti (1x SBS modifikovaný natavený asfaltový pás) </w:t>
        <w:tab/>
        <w:t>4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Asfaltová penetrac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Srovnání stávající podlahy nivelační stěrkou</w:t>
        <w:tab/>
        <w:t>1-2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- Vyčištění podkladu po bouracích pracích, penetrace podkladu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távající podlahové konstrukce</w:t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7 – Podlaha 2.NP - Keramická dlažba (2.08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Keramická dlažba, protiskluznost R 10, </w:t>
        <w:tab/>
        <w:t>1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párovaná flexibilní vodoodpudivou spárovací hmotou  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Flexibilní lepidlo, pro celoplošné lepení dlažby </w:t>
        <w:tab/>
        <w:t>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Betonový potěr C 20/25, vč. dilat. pásek z pěnového polyetylenu po obvodu zdí</w:t>
        <w:tab/>
        <w:t xml:space="preserve">45 mm   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Kročejová a tepelná izolace z desek z pěnového polystyrénu EPS  </w:t>
        <w:tab/>
        <w:t>3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Profil. trapézové plechy TR 40s/160 + nadbetonávka C 16/20 XC1  tl. 50 mm</w:t>
        <w:tab/>
        <w:t>celkem 9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+ KARI síť oka 100/100/6 mm, viz. výkres výztuže stropní desky – D.1.2 Staveb. kční část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Nosná konstrukce stropu - ocelové nosníky I a U (dle stavebně k-ční části)</w:t>
        <w:tab/>
        <w:t xml:space="preserve">240 mm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- Systémový sádrokartonový stropní podhled nad 1.NP, (požární odolnost 30 minut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x SDK deska požární-červená, tl. 15 mm, (kovová nosná konstrukce, včetně   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šech  systémových prvků a příslušenství, výztužných pásek, závěsů apod.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Vyčištění podkladu + penetrace, malba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8 – Podlaha 2.NP - Keramická dlažba (2.10, 2.11, 2.12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Keramická dlažba, protiskluznost R 10, </w:t>
        <w:tab/>
        <w:t>1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párovaná flexibilní vodoodpudivou spárovací hmotou  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Flexibilní lepidlo, pro celoplošné lepení dlažby </w:t>
        <w:tab/>
        <w:t>5 mm</w:t>
      </w:r>
    </w:p>
    <w:p>
      <w:pPr>
        <w:pStyle w:val="Normal"/>
        <w:tabs>
          <w:tab w:val="clear" w:pos="708"/>
          <w:tab w:val="left" w:pos="5600" w:leader="none"/>
        </w:tabs>
        <w:rPr/>
      </w:pPr>
      <w:r>
        <w:rPr>
          <w:sz w:val="24"/>
          <w:szCs w:val="24"/>
        </w:rPr>
        <w:t>- Pružná hydroizolační stěrka, vč. hydroizolační těsnící pásky, penetrace podkladu</w:t>
        <w:tab/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Betonový potěr C 20/25, vč. dilat. pásek z pěnového polyetylenu po obvodu zdí</w:t>
        <w:tab/>
        <w:t xml:space="preserve">45 mm   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Kročejová a tepelná izolace z desek z pěnového polystyrénu EPS  </w:t>
        <w:tab/>
        <w:t>3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Profil. trapézové plechy TR 40s/160 + nadbetonávka C 16/20 XC1  tl. 50 mm</w:t>
        <w:tab/>
        <w:t>celkem 9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+ KARI síť oka 100/100/6 mm, viz. výkres výztuže stropní desky – D.1.2 Staveb. kční část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Nosná konstrukce stropu - ocelové nosníky I a U (dle stavebně k-ční části)</w:t>
        <w:tab/>
        <w:t xml:space="preserve">240 mm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- Systémový sádrokartonový stropní podhled nad 1.NP, (požární odolnost 30 minut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x SDK deska požární-červená, tl. 15 mm, (kovová nosná konstrukce, včetně   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šech  systémových prvků a příslušenství, výztužných pásek, závěsů apod.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Vyčištění podkladu + penetrace, malb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9 – Podlaha 2.NP - PVC (2.01, 2.02, 2.03, 2.04, 2.05, 2.06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PVC + lepidlo </w:t>
        <w:tab/>
        <w:tab/>
        <w:t>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Betonový potěr C 20/25, vč. dilat. pásek z pěnového polyetylenu po obvodu zdí</w:t>
        <w:tab/>
        <w:t xml:space="preserve">45 mm   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Kročejová a tepelná izolace z desek z pěnového polystyrénu EPS  </w:t>
        <w:tab/>
        <w:t>4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Profil. trapézové plechy TR 40s/160 + nadbetonávka C 16/20 XC1  tl. 50 mm</w:t>
        <w:tab/>
        <w:t>celkem 9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+ KARI síť oka 100/100/6 mm, viz. výkres výztuže stropní desky – D.1.2 Staveb. kční část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Nosná konstrukce stropu - ocelové nosníky I a U (dle stavebně k-ční části)</w:t>
        <w:tab/>
        <w:t xml:space="preserve">240 mm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- Systémový sádrokartonový stropní podhled nad 1.NP, (požární odolnost 30 minut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x SDK deska požární-červená, tl. 15 mm, (kovová nosná konstrukce, včetně   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šech  systémových prvků a příslušenství, výztužných pásek, závěsů apod.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Vyčištění podkladu + penetrace, malb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10 – Podlaha 2.NP - PVC (2.07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PVC + lepidlo </w:t>
        <w:tab/>
        <w:tab/>
        <w:t>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(Dle potřeby samonivelační stěrka tl. 5 mm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Betonový potěr C 20/25, vč. dilat. pásek z pěnového polyetylenu po obvodu zdí</w:t>
        <w:tab/>
        <w:t xml:space="preserve">45 mm   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Separační PE fólie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- Kročejová a tepelná izolace z desek z pěnového polystyrénu EPS  </w:t>
        <w:tab/>
        <w:t>4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>- Profilované trapézové plechy TR 40s/160 S + KARI 100/100/6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 montážním podepřením + nadbetonávka C 16/20 XC1  tl. 70 mm</w:t>
        <w:tab/>
        <w:t>celkem 110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Pro uchycení trapézových plechů po obvodu U140, kotveno do stávajících konstrukcí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- Systémový sádrokartonový stropní podhled nad 1.NP, (požární odolnost 30 minut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 x SDK deska požární-červená, tl. 15 mm, (kovová nosná konstrukce, včetně   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šech  systémových prvků a příslušenství, výztužných pásek, závěsů apod.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Vyčištění podkladu + penetrace, malba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D11 – Podlaha schodišťových stupňů- Keramická dlažba (2.09)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Keramická dlažba, protiskluznost R 10, </w:t>
        <w:tab/>
        <w:t>1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párovaná flexibilní vodoodpudivou spárovací hmotou  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Flexibilní lepidlo, pro celoplošné lepení dlažby </w:t>
        <w:tab/>
        <w:t>5 mm</w:t>
      </w:r>
    </w:p>
    <w:p>
      <w:pPr>
        <w:pStyle w:val="Normal"/>
        <w:tabs>
          <w:tab w:val="clear" w:pos="708"/>
          <w:tab w:val="left" w:pos="2304" w:leader="none"/>
          <w:tab w:val="left" w:pos="7797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Železobetonová konstrukce schodiště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/>
      </w:pPr>
      <w:r>
        <w:rPr>
          <w:b/>
          <w:sz w:val="28"/>
          <w:szCs w:val="28"/>
        </w:rPr>
        <w:t>SK1 – Střešní konstrukce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Hladká hliníková falcovaná střešní krytina (dvojitá stojatá drážka) tl. 0,7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včetně systémového trubkového sněhového zachytávače)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Pojistná fólie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OSB 3 deska - tl. 18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Nátěr proti hnilobě a plísním stávajících dřevěných krokví na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alašsko - 140/160 mm (+ výměna cca. 30%)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Antikorozní nátěr stávajících ocelových příhradových vazníků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Odvětrávaná vzduchová mezera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Tepelná izolace z minerální (kamenné) vlny - tl. 24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Parotěsná zábrana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Systémový sádrokartonový stropní podhled, (požární odolnost 15 minut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 x SDK deska požární-červená, tl. 15 mm, (kovová nosná konstrukce, včetně   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všech  systémových prvků a příslušenství, výztužných pásek, závěsů apod.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Vyčištění podkladu + penetrace, malba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2 – Střešní konstrukce – bývalá sýpka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Hladká hliníková falcovaná střešní krytina (dvojitá stojatá drážka) tl. 0,7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včetně systémového trubkového sněhového zachytávače)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Pojistná fólie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OSB 3 deska - tl. 18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- Dřevěná konstrukce krovu - krokve 80/180 mm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/>
      </w:pPr>
      <w:r>
        <w:rPr>
          <w:b/>
          <w:sz w:val="28"/>
          <w:szCs w:val="28"/>
        </w:rPr>
        <w:t>SK3 – Střešní konstrukce – kuřárna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Hladká hliníková falc. střešní krytina (dvojitá stojatá drážka) 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l. 0,7 mm (včetně systémového trubkového sněhového zachytávače)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/>
      </w:pPr>
      <w:r>
        <w:rPr>
          <w:sz w:val="24"/>
          <w:szCs w:val="24"/>
        </w:rPr>
        <w:t>- Přišroubovaná OSB 3 deska - tl. 18 mm (do ocel. k-ce přístřešku)</w:t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- Ocelové krokve přístřešku 40/100/3 </w:t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04" w:leader="none"/>
          <w:tab w:val="left" w:pos="864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04" w:leader="none"/>
          <w:tab w:val="left" w:pos="7776" w:leader="none"/>
        </w:tabs>
        <w:autoSpaceDE w:val="false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color w:val="FFFF00"/>
          <w:sz w:val="24"/>
          <w:szCs w:val="24"/>
        </w:rPr>
      </w:r>
    </w:p>
    <w:p>
      <w:pPr>
        <w:pStyle w:val="Normal"/>
        <w:tabs>
          <w:tab w:val="clear" w:pos="708"/>
          <w:tab w:val="left" w:pos="23" w:leader="none"/>
          <w:tab w:val="left" w:pos="86" w:leader="none"/>
        </w:tabs>
        <w:autoSpaceDE w:val="false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color w:val="FFFF00"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jc w:val="both"/>
        <w:rPr>
          <w:rFonts w:ascii="Arial" w:hAnsi="Arial" w:cs="Arial"/>
          <w:color w:val="FFFF00"/>
          <w:sz w:val="24"/>
          <w:szCs w:val="24"/>
          <w:highlight w:val="lightGray"/>
        </w:rPr>
      </w:pPr>
      <w:r>
        <w:rPr>
          <w:rFonts w:cs="Arial" w:ascii="Arial" w:hAnsi="Arial"/>
          <w:color w:val="FFFF00"/>
          <w:sz w:val="24"/>
          <w:szCs w:val="24"/>
          <w:highlight w:val="lightGray"/>
        </w:rPr>
      </w:r>
    </w:p>
    <w:p>
      <w:pPr>
        <w:pStyle w:val="Normal"/>
        <w:tabs>
          <w:tab w:val="clear" w:pos="708"/>
          <w:tab w:val="left" w:pos="5600" w:leader="none"/>
        </w:tabs>
        <w:spacing w:before="0" w:after="14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ext">
    <w:name w:val="normál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42:00Z</dcterms:created>
  <dc:creator>Renáta Skulinová</dc:creator>
  <dc:description/>
  <cp:keywords/>
  <dc:language>en-US</dc:language>
  <cp:lastModifiedBy>lkluzová</cp:lastModifiedBy>
  <cp:lastPrinted>2015-02-04T12:20:00Z</cp:lastPrinted>
  <dcterms:modified xsi:type="dcterms:W3CDTF">2015-02-04T11:22:00Z</dcterms:modified>
  <cp:revision>144</cp:revision>
  <dc:subject/>
  <dc:title/>
</cp:coreProperties>
</file>